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rPr>
        <w:t xml:space="preserve"> </w:t>
      </w:r>
      <w:r>
        <w:rPr>
          <w:b/>
          <w:sz w:val="20"/>
          <w:szCs w:val="20"/>
        </w:rPr>
        <w:t>Dining Services and the Western Co-op:  Above and Beyond</w:t>
      </w:r>
    </w:p>
    <w:p>
      <w:pPr>
        <w:pStyle w:val="Normal"/>
        <w:rPr>
          <w:sz w:val="20"/>
          <w:szCs w:val="20"/>
        </w:rPr>
      </w:pPr>
      <w:r>
        <w:rPr>
          <w:sz w:val="20"/>
          <w:szCs w:val="20"/>
        </w:rPr>
      </w:r>
    </w:p>
    <w:tbl>
      <w:tblPr>
        <w:tblW w:w="9558" w:type="dxa"/>
        <w:jc w:val="left"/>
        <w:tblInd w:w="-113" w:type="dxa"/>
        <w:tblLayout w:type="fixed"/>
        <w:tblCellMar>
          <w:top w:w="0" w:type="dxa"/>
          <w:left w:w="108" w:type="dxa"/>
          <w:bottom w:w="0" w:type="dxa"/>
          <w:right w:w="108" w:type="dxa"/>
        </w:tblCellMar>
      </w:tblPr>
      <w:tblGrid>
        <w:gridCol w:w="3067"/>
        <w:gridCol w:w="3067"/>
        <w:gridCol w:w="3424"/>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bidi="en-US"/>
              </w:rPr>
            </w:pPr>
            <w:r>
              <w:rPr>
                <w:b/>
                <w:sz w:val="20"/>
                <w:szCs w:val="20"/>
                <w:lang w:bidi="en-US"/>
              </w:rPr>
              <w:t>Questions?  Scenarios.</w:t>
            </w:r>
          </w:p>
        </w:tc>
        <w:tc>
          <w:tcPr>
            <w:tcW w:w="306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bidi="en-US"/>
              </w:rPr>
            </w:pPr>
            <w:r>
              <w:rPr>
                <w:b/>
                <w:sz w:val="20"/>
                <w:szCs w:val="20"/>
                <w:lang w:bidi="en-US"/>
              </w:rPr>
              <w:t>Dining Services</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bidi="en-US"/>
              </w:rPr>
            </w:pPr>
            <w:r>
              <w:rPr>
                <w:b/>
                <w:sz w:val="20"/>
                <w:szCs w:val="20"/>
                <w:lang w:bidi="en-US"/>
              </w:rPr>
              <w:t>Western Co-op</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Do they employ students?</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DS aims to employ 60%+ students. (according to contract)</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Completely</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Are they completely student-run?</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Floor operations managed by students.</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Completely student-run</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Profits?</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Allowed 5.5% profits without question.  Above 5.5% profits split with University</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All profits go back towards improving the business, WWU, the community, and giving member discount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Sustainable Markets</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Largely unsustainable markets.  Small sustainable options for those who want it.  The majority is unsustainable.</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Holistic sustainable approach.  Connect student’s food desires to sustainability.</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Education</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Few educational opportunities.</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Turning our education into a project on campus.  Opportunities to use nearly every major and department to improve and operate the Co-op.  Foster’s interdisciplinary education and student leadership.</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Community Input</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 xml:space="preserve">Requests and responds to community input. </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Driven by and exists to serve the community and its success is built on community inpu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Transparency</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Ingredients not displayed.  Often where food comes from not known.  Operating expenses not viewable without permission of Sodexo.</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bidi="en-US"/>
              </w:rPr>
              <w:t>Transparent.</w:t>
            </w:r>
            <w:r>
              <w:rPr>
                <w:sz w:val="20"/>
                <w:szCs w:val="20"/>
                <w:lang w:bidi="en-US"/>
              </w:rPr>
              <w:t xml:space="preserve">  All info always posted online at wwucoop.wikispaces.com.  Ingredients, sources, and financial numbers will be posted at all times with pride.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Farmers and suppliers</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Principle supplier is giant national corporation Sysco.   Also Duck Delivery for produce, some local produce like Bellewood Apples and businesses like Wasabee Sushi</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Hopes to be largely farmer and supplier direct and supplier direct which gives money directly to farmer/supplier.  All decisions will be done to maximize sustainability.</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Health and Safety</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 xml:space="preserve">Follow health code and university health requirements.  Mandatory quarterly paid safety clinics. </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Follow health code and university health requirements.  Requires Safe Serv Certification for all managers.  Mandatory paid safety clinics for all employees quarterly.  Quality dialogue and relationship with health department.  Frequent visits from Health Depo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Pric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Serves food with a great mark-up on what it would cost off-campus.  Clif Bars, for example, cost $2.30 on campus vs. $1.30 at the local Community Co-op.</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By self-processing, buying farmer direct, and running an efficient business the Co-op aims to have quality, affordable food.</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Farmer/Suppler Direct Purchases</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 xml:space="preserve">Bellewood Acres and </w:t>
            </w:r>
            <w:r>
              <w:rPr>
                <w:color w:val="000000"/>
                <w:sz w:val="20"/>
                <w:szCs w:val="20"/>
                <w:lang w:bidi="en-US"/>
              </w:rPr>
              <w:t>Edaleen Dairy.  Restricted to farmers/suppliers that carry $5 million insurance.</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As many as is possible and available.  No restriction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Risk of Economic Failur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Minimal.  Sodexo leaves campus.  No campus food service.</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 xml:space="preserve">Moderate.  Location shuts down.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Wag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 xml:space="preserve">Minimum Wage for starting employees. </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Lowest starting wage is $9. Quarterly raises.  As business establishes, aims to pay a living wage.</w:t>
            </w:r>
          </w:p>
        </w:tc>
      </w:tr>
    </w:tbl>
    <w:p>
      <w:pPr>
        <w:pStyle w:val="Normal"/>
        <w:rPr>
          <w:sz w:val="20"/>
          <w:szCs w:val="20"/>
        </w:rPr>
      </w:pPr>
      <w:r>
        <w:rPr>
          <w:sz w:val="20"/>
          <w:szCs w:val="20"/>
        </w:rPr>
        <w:t xml:space="preserve">*All information based upon the best information Students for Sustainable Food was able to compile over the past couple years, was provided by Sodexo and the Co-op, and additional information has been requested for a long time.  Information may be incomplete and will be updated as new information from Sodexo or the Co-op is provided.  </w:t>
      </w:r>
    </w:p>
    <w:sectPr>
      <w:type w:val="nextPage"/>
      <w:pgSz w:w="12240" w:h="15840"/>
      <w:pgMar w:left="1267" w:right="1987"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0:39:00Z</dcterms:created>
  <dc:creator>Office 2004 Test Drive User</dc:creator>
  <dc:description/>
  <cp:keywords/>
  <dc:language>en-US</dc:language>
  <cp:lastModifiedBy>Office 2004 Test Drive User</cp:lastModifiedBy>
  <dcterms:modified xsi:type="dcterms:W3CDTF">2008-11-14T19:40:00Z</dcterms:modified>
  <cp:revision>11</cp:revision>
  <dc:subject/>
  <dc:title>Us vs</dc:title>
</cp:coreProperties>
</file>